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m’s Pi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v” in front of the patch name signifies a velocity change from the original patch.</w:t>
      </w:r>
    </w:p>
    <w:p>
      <w:pPr>
        <w:pStyle w:val="Normal"/>
        <w:rPr/>
      </w:pPr>
      <w:r>
        <w:rPr/>
        <w:t>This helps with synth-weighted keys.  You can play very soft or very lou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keep the Global Keyboard Sensitivity at Medium for all sounds, so this makes up for that.  I also adjusted the reverb to a lot less.  A few other changes were mad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the “2</w:t>
      </w:r>
      <w:r>
        <w:rPr>
          <w:vertAlign w:val="superscript"/>
        </w:rPr>
        <w:t>nd</w:t>
      </w:r>
      <w:r>
        <w:rPr/>
        <w:t xml:space="preserve"> Choice” patch for the sake of extreme sustain…It is fun on some tunes if you stay in the low to mid range particularly.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17"/>
        </w:rPr>
      </w:pPr>
      <w:r>
        <w:rPr>
          <w:rFonts w:cs="Verdana" w:ascii="Verdana" w:hAnsi="Verdana"/>
          <w:sz w:val="20"/>
          <w:szCs w:val="17"/>
        </w:rPr>
        <w:t>Patches 1,6,7,8,10 can be played on the Fantom S as well as the 3 SRX-07 patch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2:22:00Z</dcterms:created>
  <dc:creator>Adam Compeau</dc:creator>
  <dc:description/>
  <dc:language>en-US</dc:language>
  <cp:lastModifiedBy>Adam Compeau</cp:lastModifiedBy>
  <dcterms:modified xsi:type="dcterms:W3CDTF">2005-08-27T02:55:00Z</dcterms:modified>
  <cp:revision>6</cp:revision>
  <dc:subject/>
  <dc:title>Adam’s Pianos</dc:title>
</cp:coreProperties>
</file>